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433438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18708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88821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65042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