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78013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23177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94116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41008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