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20740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54294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