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1448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0859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91713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5064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