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12481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48206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3497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24917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