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16219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19294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17057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11837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