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8827693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875653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8480374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8883990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