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97539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69835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91472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39476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