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156618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2411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12548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1358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