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06456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0902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513222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9361604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