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66764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26167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707892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09287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94817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916813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42613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47301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17673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76035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69844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