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588834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58759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336003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066032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818199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70901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85587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404482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48404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63286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3021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