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62505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3721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814419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93709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97427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9844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38057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0912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49475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76054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28464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