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85856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389949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405773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997823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38517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247374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91822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611781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57348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12771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469740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