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00759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1636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28430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14370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22498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91706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1510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00854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01901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71679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63223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