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3753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4522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7920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6217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