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288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156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875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060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