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79586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4096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87589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2121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