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68020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02069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35260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75045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