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24073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60869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39346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88018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