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848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6296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2516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