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16258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03780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81516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