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06024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95545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22079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56774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