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97747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82543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07523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53296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