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54227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37233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96700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3725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