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23039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0432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01499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31725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