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84069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78162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16170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44655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